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 ЕГЭ по химии в Советском районе г. Ка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ЕГЭ по химии приняли участие 77 учащихся. Средний балл по РТ 55,4%, в Советском районе 53,7%. Лучшие результаты показали учащиеся лицея №159, шк. №72,79,16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нализ выполнения заданий с выборо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а (типа 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Часть А содержит 30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0 году лучшие выпускники справились с заданиями: А1(Строение атома).А2 (Периодический закон и периодическая система) 81,3% справились (в 2009г. -78%). А6 (Многообразие органических и неорганических веществ), А8 (Общая характеристика неметаллов) - 75% (в 2009году–70%). А24 (Окислительно-восстановительные реакции) -75,3% (в 2009 году - 72%). А25 (гидролиз со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0 году выпускники показали низкие результаты при выполнении таких заданий, как А26 (Реакции, характеризующие основные свойства и способы получения углеводородов)-55,8%, А21 (Обратимые и необратимые реакции), А19 (Классификация химических реакций в неорганической химии) - 44,1%. Сравнительно низкими остаются знания по элементам содержания А10 (Характерные химические свойства оксидов), А11 (Характерные химические свойства оснований и гидрооксидов, кислот), А14 (Теория строения органических соединений), А16 (Характерные химические свойства предельных одноатомных и многоатомных спиртов), А20 (Скорость реакции, ее зависимость от различных факт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нализ выполнения заданий с выбором ответа (тип 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ть 2 включает 10 заданий. Задание В1 проверяет уровень подготовленности учащихся по вопросам классификации и номенклатуры неорганических и органических соединений, умение определять принадлежность вещества к определенному классу и группе по названию или по формуле. 45,4% не справились с заданием. 16,8% учащихся получили 1 балл. В задании В2 определяется соответствие между названием вещества и степенью окисления элементов в веществе или между уравнениями окислительно-восстановительных схем, реакций и окислителями, восстановителями, продуктами. С заданием справились. Получили 2 балла 33,7% участников, в прошлом году - 50%, по одному баллу - 28,5%. 37,6% не смогли получить ни одного балла (2009 году - 2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 В3 предусматривает изучение процессов электролиза. С этим заданием справились полностью 53,7% учащихся (в прошлом году - 49,5%) 31,1% получили по 1 баллу, 15,5% не справились с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4 (на определение соответствия формулы соли и реакции среды раствора) проверяет умение установить соответствие между формулой соли молекулярно-ионному уравнению или типу гидролиза. В2010 году 32,4% получили по 2 балла, 24,6% получили по 1 баллу (2009 году - 18%). 57% не справились с данным заданием, в прошлом году - 4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5 предусматривает проверку умений определять химические свойства неорганических веществ и составлять уравнения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2 балла получили 31,1%, по одному баллу 20,7%. 51,9% не справились с заданием. В прошлом 73%. Резкое повышение результатов по сравнению с предыдущими годами можно объяснить облегчением данного задания путем замены соответствия между веществами и реагентами, с каждым из которых оно может реагировать на соответствие между исходными веществами и продуктами ре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6 - получение кислородсодержащих веществ, спиртов, фенола, альдегидов, карбоновых и сложных эфиров. 32% сдававших ответили полностью (2009 году- 22%) получили 2 балла, 38,9% -по одному баллу. 28% не справились с этим зад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данию В7 32% получили по 2 балла. По заданию В8 по 2 балла получили 33,7% (в прошлом году - 27,7%), 40% - по 1 баллу. 25% не смогли набрать ни одного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 В9 предусматривает вычисление массы растворенного вещества, содержащегося в определенной массе раствора с известной массовой долей. Процент выполнения задания составил 54,4%.(2009 году 32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В10 проверяет умение произвести расчет объема газа по известному количества вещества. Справились 39%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идно из результатов, процент выполнения учащимися с небольшим колебанием имеет тенденцию или стабильность к уменьшению количества неправильных от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нализ выполнения заданий ( тип 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ние С1 требует написания электронных уравнений, составления полного уравнения окислительно-восстановительной реакции, указания окислителя и восстановителя. 40%учащихся выполнили полностью. 18% получили 1 балл. 26% не смогли выполнить это задание. Неправильно определяют степень окисления элементов, неверно расставляют коэффициенты как в полном, так и в электронных уравнениях, не могут определиться с окислителем и восстановителем. В качестве окислителя и восстановителя сложных веществ указывают простые вещества и эле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ние С2 предполагало составление уравнений возможных реакций между 4 и 5 –ю веществами разного класса. Полностью справились 10,3% (в 2009году 5%).По 1 баллу 36,3%. 25,9% не смогли составить уравнения. Это задание подтверждает неумение учащихся излагать мысли, формулы и составлять уравнения реакций, незнание номенклатуры неорган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заданию С3 требовалось составить уравнения превращений органических соединений. Учащиеся допускают ошибки по составлению уравнений реакций; они или неправильно расставляют коэффициенты, или игнорируют расстановку коэффициентов, не учитывают выполнение правил Марковникова, Зайцева, правила ориентации в ароматических соединениях, соединение радикалов в реакции Вюрца, не указывают структурные формулы, а также условия протекания реакций, не учитывают легкость вступления в реакциях замещения третичных, вторичных, а далее первичных атомов углерода, в случае окислительно-восстановительных превращений вместо полного уравнения приводят схемы окисления или восстановления. Все это  приводит к снижению оценки выполнения дан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ыполнению данного задания 7,8% участников получили 5 баллов, по 4 балла - 5,1%, по 3 балла - 11,7%. 53,2% не справились с заданием С3 (в прошлом году - 47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задание С4 предусматривают решение задачи по вычислению массы продуктов реакции, если одно из веществ дано в избытке или если одно из веществ дано в виде раствора с определенной массовой долей растворенного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,6% выполнили на 5 баллов, 9% - на 4 балла, 67,5% участников не справились с данным    заданием. Это указывает на то, что каждый второй учащихся не умеет решать задачи, что объясняется неумением составлять уравнения химически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5 Нахождение молекулярной формулы органических соединений по массовой доле одного из элементов. 32% справились с заданием. 13%получили по 1 баллу, в прошлом году - 5,7%. 54,5% не справились с зада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бщие выводы и рекомен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показал, что в основном выпускники овладели содержанием базового уровня. Этому способствовали новые подходы в подготовке тьюторов, обучение учителей, консультации школьников. Необходимо обратить внимание на следующие элементы содержания учебной программы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/>
      </w:pPr>
      <w:r>
        <w:rPr>
          <w:sz w:val="28"/>
          <w:szCs w:val="28"/>
        </w:rPr>
        <w:t>Общая характеристика металлов главных подгрупп 1-3 групп, в связи с их расположением и особенностями строения их атомов. Характеристика переходных элементов меди, цинка, хрома, железа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химические свойства неорганических соединений: оксидов, гидрооксидов, кислот и солей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кислительно-восстановительные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характеризующие основные свойства и способы получения кислородсодержащих органических соединений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в лаборатории.</w:t>
      </w:r>
    </w:p>
    <w:p>
      <w:pPr>
        <w:pStyle w:val="Normal"/>
        <w:numPr>
          <w:ilvl w:val="0"/>
          <w:numId w:val="1"/>
        </w:numPr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научные принципы химического производства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елять особое внимание повторению и обобщению наиболее значимых и трудных для учащихся элементов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выполнения заданий типа А по хим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6300" cy="67183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4:00Z</dcterms:created>
  <dc:creator>Александр</dc:creator>
  <dc:description/>
  <cp:keywords/>
  <dc:language>en-US</dc:language>
  <cp:lastModifiedBy>Юсупов Айрат Ильдарович</cp:lastModifiedBy>
  <dcterms:modified xsi:type="dcterms:W3CDTF">2010-11-15T20:19:00Z</dcterms:modified>
  <cp:revision>23</cp:revision>
  <dc:subject/>
  <dc:title>Анализ ЕГЭ по химии в Советском районе г</dc:title>
</cp:coreProperties>
</file>